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7"/>
      </w:tblGrid>
      <w:tr>
        <w:trPr>
          <w:trHeight w:val="142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имя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Сидор Сидорович Сидоров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ММ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ГГГГ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741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Место жительства, включая указание страны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ул. Чапаева, д. 8, кв. 20, г. Фомск, 634045, Российская Федерация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83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Описать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20"/>
                <w:szCs w:val="20"/>
                <w:lang w:eastAsia="ru-RU"/>
              </w:rPr>
              <w:t>конкретный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1251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0" w:name="__Fieldmark__0_1791266942"/>
            <w:bookmarkStart w:id="1" w:name="__Fieldmark__0_1791266942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" w:name="__Fieldmark__1_1791266942"/>
            <w:bookmarkStart w:id="3" w:name="__Fieldmark__1_1791266942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4" w:name="__Fieldmark__2_1791266942"/>
            <w:bookmarkStart w:id="5" w:name="__Fieldmark__2_1791266942"/>
            <w:bookmarkEnd w:id="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_______</w:t>
            </w:r>
          </w:p>
        </w:tc>
      </w:tr>
      <w:tr>
        <w:trPr>
          <w:trHeight w:val="1247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4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имя отче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Степанов Степан Степанович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ММ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ГГГГ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847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Место жительства, включая указание страны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ул. Антонова-Овсеенко, д. 42, кв. 3, г. Фомск, 634096, Российская Федерация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847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Описать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20"/>
                <w:szCs w:val="20"/>
                <w:lang w:eastAsia="ru-RU"/>
              </w:rPr>
              <w:t>конкретный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128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6" w:name="__Fieldmark__3_1791266942"/>
            <w:bookmarkStart w:id="7" w:name="__Fieldmark__3_1791266942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8" w:name="__Fieldmark__4_1791266942"/>
            <w:bookmarkStart w:id="9" w:name="__Fieldmark__4_1791266942"/>
            <w:bookmarkEnd w:id="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 </w:t>
            </w: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0" w:name="__Fieldmark__5_1791266942"/>
            <w:bookmarkStart w:id="11" w:name="__Fieldmark__5_1791266942"/>
            <w:bookmarkEnd w:id="1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_______</w:t>
            </w:r>
          </w:p>
        </w:tc>
      </w:tr>
      <w:tr>
        <w:trPr>
          <w:trHeight w:val="1738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9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 (ЕЙ) (ПРАВООБЛАДАТЕЛЯ(ЕЙ) ИЛИ ЕГО (ИХ) ПРЕДСТАВИТЕЛЯ(ЕЙ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Ректор </w:t>
            </w:r>
            <w:r>
              <w:rPr>
                <w:rFonts w:cs="Times New Roman" w:ascii="Times New Roman" w:hAnsi="Times New Roman"/>
                <w:bCs/>
                <w:color w:val="FF0000"/>
                <w:u w:val="single"/>
              </w:rPr>
              <w:t>ВУЗа</w:t>
            </w:r>
            <w:r>
              <w:rPr>
                <w:rFonts w:cs="Times New Roman" w:ascii="Times New Roman" w:hAnsi="Times New Roman"/>
                <w:bCs/>
                <w:u w:val="single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_________________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  <w:u w:val="single"/>
              </w:rPr>
              <w:t>И.О. Фамилия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</w:t>
            </w:r>
            <w:r>
              <w:rPr>
                <w:rFonts w:cs="Times New Roman" w:ascii="Times New Roman" w:hAnsi="Times New Roman"/>
                <w:bCs/>
                <w:u w:val="single"/>
              </w:rPr>
              <w:t>м.п.</w:t>
            </w:r>
            <w:r>
              <w:rPr>
                <w:rFonts w:cs="Times New Roman" w:ascii="Times New Roman" w:hAnsi="Times New Roman"/>
                <w:bCs/>
              </w:rPr>
              <w:t>_____________________________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u w:val="single"/>
              </w:rPr>
              <w:t>ДД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» 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u w:val="single"/>
              </w:rPr>
              <w:t xml:space="preserve">  месяца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20ГГ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 и скрепляется печатью юридического лица при наличии печа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с указанием даты подписания зая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851" w:right="102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16:00Z</dcterms:created>
  <dc:creator>otd6901</dc:creator>
  <dc:description/>
  <cp:keywords/>
  <dc:language>en-US</dc:language>
  <cp:lastModifiedBy>Vladimir aka punsh</cp:lastModifiedBy>
  <cp:lastPrinted>2016-04-12T13:37:00Z</cp:lastPrinted>
  <dcterms:modified xsi:type="dcterms:W3CDTF">2019-07-13T14:53:00Z</dcterms:modified>
  <cp:revision>7</cp:revision>
  <dc:subject/>
  <dc:title>ВХОДЯЩИЙ НОМЕР ВК</dc:title>
</cp:coreProperties>
</file>